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21"/>
          <w:szCs w:val="21"/>
        </w:rPr>
      </w:pPr>
      <w:r>
        <w:rPr>
          <w:rFonts w:cs="Arial" w:ascii="Verdana" w:hAnsi="Verdana"/>
          <w:b/>
          <w:color w:val="005825"/>
          <w:sz w:val="21"/>
          <w:szCs w:val="21"/>
          <w:lang w:eastAsia="en-US"/>
        </w:rPr>
        <w:t xml:space="preserve">Windows Mobile-enheder 6.1 til Windows Vista </w:t>
      </w:r>
      <w:r>
        <w:rPr>
          <w:rFonts w:cs="Times New Roman" w:ascii="Times New Roman" w:hAnsi="Times New Roman"/>
          <w:b/>
          <w:bCs/>
          <w:color w:val="005825"/>
          <w:sz w:val="21"/>
          <w:szCs w:val="21"/>
          <w:lang w:val="da-DK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5825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7"/>
          <w:szCs w:val="17"/>
          <w:lang w:eastAsia="en-US"/>
        </w:rPr>
      </w:pPr>
      <w:r>
        <w:rPr>
          <w:rFonts w:cs="Arial" w:ascii="Verdana" w:hAnsi="Verdana"/>
          <w:sz w:val="17"/>
          <w:szCs w:val="17"/>
          <w:lang w:eastAsia="en-US"/>
        </w:rPr>
        <w:t>Med Windows Mobile-enheder kan du konfigurere nye partnerskaber, synkronisere indhold og håndtere musik, billeder og video via Windows Mobile-baserede enheder (Windows Mobile 2003 eller nyere). Windows Mobile-enheder kombinerer en effektiv synkroniseringsplatform til virksomhedsoplysninger med en overbevisende brugeroplevelse. Med Windows Mobile-enheder kan du hurtigt konfigurere nye partnerskaber, synkronisere vigtige forretningsmæssige oplysninger, f.eks. e-mail, kontaktpersoner og kalenderaftaler, og det er nemt at håndtere dine synkroniseringsindstillinger samt flytte arbejdsdokumenter mellem enheden og pc'en.</w:t>
      </w:r>
    </w:p>
    <w:p>
      <w:pPr>
        <w:pStyle w:val="Normal"/>
        <w:spacing w:lineRule="auto" w:line="240" w:before="0" w:after="0"/>
        <w:rPr>
          <w:rFonts w:ascii="Verdana" w:hAnsi="Verdana" w:cs="Arial"/>
          <w:sz w:val="17"/>
          <w:szCs w:val="17"/>
          <w:lang w:eastAsia="en-US"/>
        </w:rPr>
      </w:pPr>
      <w:r>
        <w:rPr>
          <w:rFonts w:cs="Arial" w:ascii="Verdana" w:hAnsi="Verdana"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Verdana" w:hAnsi="Verdana"/>
          <w:sz w:val="17"/>
          <w:szCs w:val="17"/>
          <w:lang w:eastAsia="en-US"/>
        </w:rPr>
        <w:t xml:space="preserve">Den nye version af Windows Mobile-enheder indeholder vigtige forbedringer og funktioner, der understøtter enheder med Windows Mobile 6. Windows Mobile-enheder 6.1 understøttes kun på Windows Vista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21"/>
          <w:szCs w:val="21"/>
        </w:rPr>
      </w:pPr>
      <w:r>
        <w:rPr>
          <w:rFonts w:cs="Arial" w:ascii="Verdana" w:hAnsi="Verdana"/>
          <w:b/>
          <w:color w:val="005825"/>
          <w:sz w:val="20"/>
          <w:szCs w:val="21"/>
          <w:lang w:eastAsia="en-US"/>
        </w:rPr>
        <w:t>De vigtigste opdateringer i Windows Mobile-enheder 6.1 omfatte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da-DK"/>
        </w:rPr>
        <w:t>Understøttelse af Windows Mobile 6-funktioner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IRM-aktivering (Information Rights Management) - Konfigurer Windows Mobile 6-enheden til automatisk at åbne IRM-beskyttede dokumenter og filer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HTML-e-mail – Konfigurer Windows Mobile 6-enheden til at synkronisere HTML-formaterede e-mails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Certifikatregistrering - Hent certifikater via den pc, som Windows Mobile 6-enheden har forbindelse til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Tillad dataforbindelser på Windows Mobile 6-enheden, når der er forbindelse til pc'en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Filsynkronisering til Smartphones – Synkroniser filer med dine Windows Mobile 6-enheder, herunder både enheder med og uden berøringsskærm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da-DK"/>
        </w:rPr>
        <w:t>Automatisk enhedsgodkendelse</w:t>
      </w:r>
      <w:r>
        <w:rPr>
          <w:rFonts w:cs="Verdana" w:ascii="Verdana" w:hAnsi="Verdana"/>
          <w:sz w:val="17"/>
          <w:szCs w:val="17"/>
          <w:lang w:val="da-DK"/>
        </w:rPr>
        <w:t xml:space="preserve"> - Opret forbindelse mellem Windows Mobile-enheden og pc'en uden at skulle angive pinkoden til enhedslåsen, hver gang der oprettes forbindelse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da-DK"/>
        </w:rPr>
        <w:t>Produktregistrering</w:t>
      </w:r>
      <w:r>
        <w:rPr>
          <w:rFonts w:cs="Verdana" w:ascii="Verdana" w:hAnsi="Verdana"/>
          <w:sz w:val="17"/>
          <w:szCs w:val="17"/>
          <w:lang w:val="da-DK"/>
        </w:rPr>
        <w:t xml:space="preserve"> - Registrer din Windows Mobile-enhed og få adgang til oplysninger og tilbud, der findes til enhed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  <w:lang w:eastAsia="en-US"/>
        </w:rPr>
        <w:t>Windows Mobile-enheder 6.1 er fuldt ud kompatibel med Windows Mobile 2003-enheder og ny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b/>
          <w:color w:val="005825"/>
          <w:sz w:val="20"/>
          <w:szCs w:val="21"/>
          <w:lang w:eastAsia="en-US"/>
        </w:rPr>
        <w:t>Hent Windows Mobile-enheder 6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da-DK"/>
        </w:rPr>
        <w:t>INSTALLATIONsvejled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164613"/>
          <w:sz w:val="17"/>
          <w:szCs w:val="17"/>
        </w:rPr>
      </w:pPr>
      <w:r>
        <w:rPr>
          <w:rFonts w:cs="Times New Roman" w:ascii="Times New Roman" w:hAnsi="Times New Roman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  <w:lang w:eastAsia="en-US"/>
        </w:rPr>
        <w:t>Sådan installeres Windows Mobile-enheder på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Læs nedenstående systemkrav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Opret forbindelse mellem enheden og pc'e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Overfør installationsprogrammet til Windows Mobile-enheder til pc'en ved at klikke på overførselslinket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Vælg Kør programmet fra dets nuværende placering, og klik på OK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Følg vejledningen på skær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Verdana" w:hAnsi="Verdana"/>
          <w:b/>
          <w:sz w:val="17"/>
          <w:szCs w:val="17"/>
          <w:lang w:eastAsia="en-US"/>
        </w:rPr>
        <w:t xml:space="preserve">Bemærk!  </w:t>
      </w:r>
      <w:r>
        <w:rPr>
          <w:rFonts w:cs="Arial" w:ascii="Verdana" w:hAnsi="Verdana"/>
          <w:sz w:val="17"/>
          <w:szCs w:val="17"/>
          <w:lang w:eastAsia="en-US"/>
        </w:rPr>
        <w:t>Enheden skal have forbindelse til pc'en, hvis Windows Mobile-enheder skal starte efter installation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Arial" w:ascii="Verdana" w:hAnsi="Verdana"/>
          <w:b/>
          <w:sz w:val="17"/>
          <w:szCs w:val="17"/>
          <w:lang w:eastAsia="en-US"/>
        </w:rPr>
        <w:t>Klik på følgende link for at hente Windows Mobile-enheder 6.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en-US" w:eastAsia="en-US"/>
          </w:rPr>
          <w:t>Fejlfindingsvejledning</w:t>
        </w:r>
      </w:hyperlink>
      <w:r>
        <w:rPr>
          <w:lang w:val="en-US" w:eastAsia="en-US"/>
        </w:rPr>
        <w:t xml:space="preserve"> </w:t>
      </w:r>
      <w:r>
        <w:rPr>
          <w:rFonts w:cs="Arial" w:ascii="Verdana" w:hAnsi="Verdana"/>
          <w:sz w:val="17"/>
          <w:szCs w:val="17"/>
          <w:lang w:eastAsia="en-US"/>
        </w:rPr>
        <w:t>(kun tilgængelig på engelsk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en-US" w:eastAsia="en-US"/>
          </w:rPr>
          <w:t>Windows Mobile-enheder 6.1 (32-bit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en-US" w:eastAsia="en-US"/>
          </w:rPr>
          <w:t>Windows Mobile-enheder 6.1 (64-bit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da-DK"/>
        </w:rPr>
        <w:t>yderligere oplysning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Arial" w:ascii="Verdana" w:hAnsi="Verdana"/>
          <w:b/>
          <w:sz w:val="17"/>
          <w:szCs w:val="17"/>
          <w:lang w:eastAsia="en-US"/>
        </w:rPr>
        <w:t>Systemkrav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sz w:val="17"/>
          <w:szCs w:val="17"/>
          <w:lang w:eastAsia="en-US"/>
        </w:rPr>
      </w:pPr>
      <w:r>
        <w:rPr>
          <w:rFonts w:cs="Arial" w:ascii="Verdana" w:hAnsi="Verdana"/>
          <w:b/>
          <w:bCs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  <w:lang w:eastAsia="en-US"/>
        </w:rPr>
        <w:t>Windows Mobile-enheder 6.1 er i øjeblikket kun tilgængelig til følgende versioner af Microsoft Windows Vista™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  <w:lang w:eastAsia="en-US"/>
        </w:rPr>
        <w:t>Det er nødvendigt at have meddelelses- og samarbejdsklienter til Microsoft® Outlook® XP, Microsoft® Outlook® 2003 og Microsoft® Outlook® 2007 for at kunne synkronisere e-mails, kontaktpersoner, opgaver og noter til en p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Arial" w:ascii="Verdana" w:hAnsi="Verdana"/>
          <w:b/>
          <w:sz w:val="17"/>
          <w:szCs w:val="17"/>
          <w:lang w:eastAsia="en-US"/>
        </w:rPr>
        <w:t>Understøttede enhed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Mobile 5.0 med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da-DK"/>
        </w:rPr>
        <w:t>Windows Embedded CE 6.0</w:t>
      </w:r>
    </w:p>
    <w:p>
      <w:pPr>
        <w:pStyle w:val="Normal"/>
        <w:spacing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w="12240" w:h="15840"/>
      <w:pgMar w:left="1440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6EB8D0AA-BC6B-4864-8FFE-DC26E1D9F843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9:00Z</dcterms:created>
  <dc:creator>Dan Hwang</dc:creator>
  <dc:description/>
  <dc:language>en-US</dc:language>
  <cp:lastModifiedBy>Administrator</cp:lastModifiedBy>
  <dcterms:modified xsi:type="dcterms:W3CDTF">2007-05-29T07:04:00Z</dcterms:modified>
  <cp:revision>4</cp:revision>
  <dc:subject/>
  <dc:title>Windows Mobile-enheder 6</dc:title>
</cp:coreProperties>
</file>